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SU Indian Education for All Professional Development Workshop</w:t>
      </w:r>
    </w:p>
    <w:p>
      <w:pPr>
        <w:pStyle w:val="Normal"/>
        <w:jc w:val="center"/>
        <w:rPr/>
      </w:pPr>
      <w:r>
        <w:rPr>
          <w:sz w:val="36"/>
          <w:szCs w:val="36"/>
        </w:rPr>
        <w:t>Gallery Walk with Laurie Smith-Small Waisted Bea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riday, October 23, 2009; 12:00-4: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SU Foundations Great Ro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:00-12:30</w:t>
        <w:tab/>
        <w:t>Lunch and Welc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:30- 12:45</w:t>
        <w:tab/>
        <w:t>Gallery Walk - Introductions and Over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2:45-1:20</w:t>
        <w:tab/>
        <w:tab/>
        <w:t>Cultural Jumpstreet Odysse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:20-1:50</w:t>
        <w:tab/>
        <w:tab/>
        <w:t>Frontloading for Critical Inqui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:50-2:00</w:t>
        <w:tab/>
        <w:tab/>
        <w:t>Bre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:00-2:50</w:t>
        <w:tab/>
        <w:tab/>
        <w:t xml:space="preserve">Gallery Walk </w:t>
        <w:br/>
        <w:t>                           - Entry points for Critical Inquiry</w:t>
        <w:br/>
        <w:t>                           - Say, Mean, Matters</w:t>
        <w:br/>
        <w:t>                           - Share out</w:t>
        <w:br/>
      </w:r>
    </w:p>
    <w:p>
      <w:pPr>
        <w:pStyle w:val="Normal"/>
        <w:rPr/>
      </w:pPr>
      <w:r>
        <w:rPr>
          <w:sz w:val="32"/>
          <w:szCs w:val="32"/>
        </w:rPr>
        <w:t>2:50-3:20</w:t>
        <w:tab/>
        <w:tab/>
        <w:t>Wall Tal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:20-3:40</w:t>
        <w:tab/>
        <w:tab/>
        <w:t>Where Do We Go from Here? Gallery Walk</w:t>
      </w:r>
    </w:p>
    <w:p>
      <w:pPr>
        <w:pStyle w:val="Normal"/>
        <w:ind w:left="1440" w:firstLine="720"/>
        <w:rPr/>
      </w:pPr>
      <w:r>
        <w:rPr>
          <w:sz w:val="32"/>
          <w:szCs w:val="32"/>
        </w:rPr>
        <w:t>Applications and Extensions across Disciplines and</w:t>
      </w:r>
    </w:p>
    <w:p>
      <w:pPr>
        <w:pStyle w:val="Normal"/>
        <w:ind w:left="1440" w:firstLine="720"/>
        <w:rPr/>
      </w:pPr>
      <w:r>
        <w:rPr>
          <w:sz w:val="32"/>
          <w:szCs w:val="32"/>
        </w:rPr>
        <w:t>Inter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:40-4:00</w:t>
        <w:tab/>
        <w:tab/>
        <w:t> Closing - Read Around (four) 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br/>
      </w:r>
      <w:r>
        <w:rPr>
          <w:bCs/>
        </w:rPr>
        <w:t>This professional development opportunity was made possible</w:t>
      </w:r>
    </w:p>
    <w:p>
      <w:pPr>
        <w:pStyle w:val="Normal"/>
        <w:autoSpaceDE w:val="false"/>
        <w:jc w:val="center"/>
        <w:rPr/>
      </w:pPr>
      <w:r>
        <w:rPr>
          <w:bCs/>
        </w:rPr>
        <w:t>with funding from The MSU Provost Budget Committee and support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from the College of Education, Health and Human Developmen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For more information on this event and other IEFA Professional Development Opportunities,</w:t>
      </w:r>
    </w:p>
    <w:p>
      <w:pPr>
        <w:pStyle w:val="Normal"/>
        <w:jc w:val="center"/>
        <w:rPr/>
      </w:pPr>
      <w:r>
        <w:rPr/>
        <w:t xml:space="preserve">please contact Dr. Jioanna Carjuzaa at </w:t>
      </w:r>
      <w:hyperlink r:id="rId2">
        <w:r>
          <w:rPr>
            <w:rStyle w:val="InternetLink"/>
          </w:rPr>
          <w:t>carjuzaa@montana.edu</w:t>
        </w:r>
      </w:hyperlink>
      <w:r>
        <w:rPr/>
        <w:t xml:space="preserve"> or (406) 994-494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juzaa@montana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14:00Z</dcterms:created>
  <dc:creator>Jioanna Carjuzaa</dc:creator>
  <dc:description/>
  <cp:keywords/>
  <dc:language>en-US</dc:language>
  <cp:lastModifiedBy>Dell</cp:lastModifiedBy>
  <dcterms:modified xsi:type="dcterms:W3CDTF">2013-03-28T02:14:00Z</dcterms:modified>
  <cp:revision>2</cp:revision>
  <dc:subject/>
  <dc:title>Regarding the agenda, here is a rough outline</dc:title>
</cp:coreProperties>
</file>